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Observarea elevilor pe parcursul unitati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ista de verificare-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Lista este conceputa pentru a inregistra rapid prezenta sau absenta unor calitati si este in formatul DA/NU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7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umele elev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un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labo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andi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articipare/ impl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Respectarea termen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Respectarea reguli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Rezolvare de problem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right="41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54:00Z</dcterms:created>
  <dc:creator>lmclampx</dc:creator>
  <dc:description/>
  <cp:keywords/>
  <dc:language>en-US</dc:language>
  <cp:lastModifiedBy>Mimi</cp:lastModifiedBy>
  <dcterms:modified xsi:type="dcterms:W3CDTF">2007-07-22T20:27:00Z</dcterms:modified>
  <cp:revision>5</cp:revision>
  <dc:subject/>
  <dc:title>Resources Cited in Assessing Projects </dc:title>
</cp:coreProperties>
</file>